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х работ и услуг по содержанию и ремонт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 имущества собственников помещени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, п. Чуйский ул. Центральная , 5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"/>
        <w:gridCol w:w="4522"/>
        <w:gridCol w:w="1247"/>
        <w:gridCol w:w="1247"/>
        <w:gridCol w:w="1849"/>
      </w:tblGrid>
      <w:tr>
        <w:trPr>
          <w:trHeight w:val="284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ечень обязательных работ и услуг по содержанию и ремонту общего имущества собственников помещений в многоквартирном доме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 рабо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иодичност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довая плата, руб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имость на 1 кв. м общ. Площади (рублей в месяц)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. Содержание помещений общего поль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метание полов во всех помещениях общего пользования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7,2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6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метание полов кабины лифта и влажная уборка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чистка и влажная уборка мусорных камер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ытье и протирка закрывающих устройств мусоропровода, раз в мес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. Уборка земельного участка, входящего в состав общего имущества многоквартирного дом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метание земельного участка в летний период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5,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борка мусора с газона, очистка урн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8,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борка мусора на контейнерных площадках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,8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вижка и подметание снега при отсутствии снегопадов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97,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вижка и подметание снега при  снегопаде, по мере необходимости, в час. после начала снегопад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60,3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8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воз твердых бытовых отходов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81,7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2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. Подготовка многоквартирного дома к сезонной эксплуат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крепление водосточных труб, колен и воронок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13,3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2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консервирование и ремонт поливочной системы, консервация системы центрального отопления, ремонт просевшей отмостки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,1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мена разбитых стекол окон и дверей в помещениях общего пользования, по мере необходимости в течен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,8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онт, регулировка, промывка, испытание, расконсервация систем центрального отопления, утепление бойлеров, утепление и прочистка дымовентиляционных каналов, консервация поливочных систем, проверка состояния и ремонт продухов в цоколях зданий, ремонт и утепление наружных водоразборных кранов и колонок, ремонт и укрепление входных дверей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98,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9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V. Проведение технических осмотров и мелкий ремон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технических осмотров и устранение незначительных неисправностей в системах вентиляции, дымоудаления, электротротехнических устрой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,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исправности канализационных вытяжек, раз в год, в т.ч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наличия тяги в дымовентиляционных каналах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заземления оболочки электрокабеля, замеры сопротивления изоляции проводов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,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варийное обслуживание постоянно на системах водоснабжения, теплоснабжения, газоснабжения, канализации, энергоснабж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08,9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4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ратизация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зинфекция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55:00Z</dcterms:created>
  <dc:creator>Admin</dc:creator>
  <dc:description/>
  <cp:keywords/>
  <dc:language>en-US</dc:language>
  <cp:lastModifiedBy>Admin</cp:lastModifiedBy>
  <cp:lastPrinted>2011-10-19T09:55:00Z</cp:lastPrinted>
  <dcterms:modified xsi:type="dcterms:W3CDTF">2012-02-21T02:28:00Z</dcterms:modified>
  <cp:revision>26</cp:revision>
  <dc:subject/>
  <dc:title>                             ПЕРЕЧЕНЬ</dc:title>
</cp:coreProperties>
</file>